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3.05.03-85 "Тепловые сети"</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31 октября 1985 г. N 1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Дата введения - 1 июля 198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w:t>
      </w:r>
      <w:r>
        <w:rPr>
          <w:rFonts w:cs="Arial" w:ascii="Arial" w:hAnsi="Arial"/>
          <w:color w:val="008000"/>
          <w:sz w:val="22"/>
          <w:u w:val="single"/>
          <w:lang w:eastAsia="ru-RU"/>
        </w:rPr>
        <w:t>СП 41-105-2002</w:t>
      </w:r>
      <w:r>
        <w:rPr>
          <w:rFonts w:cs="Arial" w:ascii="Arial" w:hAnsi="Arial"/>
          <w:i/>
          <w:color w:val="800080"/>
          <w:sz w:val="22"/>
          <w:lang w:eastAsia="ru-RU"/>
        </w:rPr>
        <w:t xml:space="preserve">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одобренный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6 декабря 2002 г. N 16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Земляные рабо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Сооружения и монтаж строитель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Монтаж трубопровод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Сборка, сварка и контроль качества сварных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изводство рабо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троль каче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Тепловая изоляция трубопровод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Переходы тепловых сетей через проезды и дорог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8. Испытание и промывка (продувка) трубопровод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дравлические испыт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невматические испыт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9. Охрана окружающей среды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Акт о проведении растяжки компенсаторов (обязательно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Приложение 2. Акт о проведении испытаний трубопроводов  на  прочность и</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ерметичность (обязательно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Приложение 3. Акт  о  проведении  промывки  (продувки)    трубопроводов</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язательно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правила распространяются на строительство новых, расширение и реконструкцию действующих тепловых сетей, транспортирующих горячую воду температурой t &lt;= 200°С и давлением Ру &lt;= 2,5 МПа (25 кгс/кв.см) и пар температурой t &lt;= 440°С и давлением Ру &lt;= 6,4 МПа (64 кгс/кв.см) от источника тепловой энергии до потребителей тепла (зданий,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 При строительстве новых, расширении и реконструкции действующих тепловых сетей кроме требований рабочих чертежей, проектов производства работ (ППР) и настоящих правил следует соблюдать также требования </w:t>
      </w:r>
      <w:r>
        <w:rPr>
          <w:rFonts w:cs="Arial" w:ascii="Arial" w:hAnsi="Arial"/>
          <w:color w:val="008000"/>
          <w:sz w:val="22"/>
          <w:u w:val="single"/>
          <w:lang w:eastAsia="ru-RU"/>
        </w:rPr>
        <w:t>СНиП 3.01.01-85</w:t>
      </w:r>
      <w:r>
        <w:rPr>
          <w:rFonts w:cs="Arial" w:ascii="Arial" w:hAnsi="Arial"/>
          <w:color w:val="000000"/>
          <w:sz w:val="22"/>
          <w:lang w:eastAsia="ru-RU"/>
        </w:rPr>
        <w:t xml:space="preserve">, </w:t>
      </w:r>
      <w:r>
        <w:rPr>
          <w:rFonts w:cs="Arial" w:ascii="Arial" w:hAnsi="Arial"/>
          <w:color w:val="008000"/>
          <w:sz w:val="22"/>
          <w:u w:val="single"/>
          <w:lang w:eastAsia="ru-RU"/>
        </w:rPr>
        <w:t>СНиП 3.01.03-84</w:t>
      </w:r>
      <w:r>
        <w:rPr>
          <w:rFonts w:cs="Arial" w:ascii="Arial" w:hAnsi="Arial"/>
          <w:color w:val="000000"/>
          <w:sz w:val="22"/>
          <w:lang w:eastAsia="ru-RU"/>
        </w:rPr>
        <w:t xml:space="preserve">, </w:t>
      </w:r>
      <w:r>
        <w:rPr>
          <w:rFonts w:cs="Arial" w:ascii="Arial" w:hAnsi="Arial"/>
          <w:color w:val="008000"/>
          <w:sz w:val="22"/>
          <w:u w:val="single"/>
          <w:lang w:eastAsia="ru-RU"/>
        </w:rPr>
        <w:t>СНиП III-4-80</w:t>
      </w:r>
      <w:r>
        <w:rPr>
          <w:rFonts w:cs="Arial" w:ascii="Arial" w:hAnsi="Arial"/>
          <w:color w:val="000000"/>
          <w:sz w:val="22"/>
          <w:lang w:eastAsia="ru-RU"/>
        </w:rPr>
        <w:t xml:space="preserve"> и стандар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Работы по изготовлению и монтажу трубопроводов, на которые распространяются требования Правил устройства и безопасной эксплуатации трубопроводов пара и горячей воды Госгортехнадзора СССР (в дальнейшем - Правила Госгортехнадзора СССР), необходимо производить в соответствии с указанными Правилами и требованиями настоящих норм и прави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Правила</w:t>
      </w:r>
      <w:r>
        <w:rPr>
          <w:rFonts w:cs="Arial" w:ascii="Arial" w:hAnsi="Arial"/>
          <w:i/>
          <w:color w:val="800080"/>
          <w:sz w:val="22"/>
          <w:lang w:eastAsia="ru-RU"/>
        </w:rPr>
        <w:t xml:space="preserve"> устройства и безопасной эксплуатации трубопроводов пара и горячей воды, утвержденные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гортехнадзора РФ от 11 июня 2003 г. N 9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3. Законченные строительством тепловые сети следует принимать в эксплуатацию в соответствии с требованиями </w:t>
      </w:r>
      <w:r>
        <w:rPr>
          <w:rFonts w:cs="Arial" w:ascii="Arial" w:hAnsi="Arial"/>
          <w:color w:val="008000"/>
          <w:sz w:val="22"/>
          <w:u w:val="single"/>
          <w:lang w:eastAsia="ru-RU"/>
        </w:rPr>
        <w:t>СНиП III-3-8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введением в действие с 1 января 1988 г. </w:t>
      </w:r>
      <w:r>
        <w:rPr>
          <w:rFonts w:cs="Arial" w:ascii="Arial" w:hAnsi="Arial"/>
          <w:color w:val="008000"/>
          <w:sz w:val="22"/>
          <w:u w:val="single"/>
          <w:lang w:eastAsia="ru-RU"/>
        </w:rPr>
        <w:t>СНиП 3.01.04-87</w:t>
      </w:r>
      <w:r>
        <w:rPr>
          <w:rFonts w:cs="Arial" w:ascii="Arial" w:hAnsi="Arial"/>
          <w:i/>
          <w:color w:val="800080"/>
          <w:sz w:val="22"/>
          <w:lang w:eastAsia="ru-RU"/>
        </w:rPr>
        <w:t xml:space="preserve"> "Приемка в эксплуатацию законченных строительством объектов. Основные положения" СНиП III-3-81 утратили сил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Земляные рабо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Земляные работы и работы по устройству оснований необходимо выполнять в соответствии с требованиями СНиП III-8-76, СНиП 3.02.01-83, СН 536-81 и настоящего разде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2.01-87</w:t>
      </w:r>
      <w:r>
        <w:rPr>
          <w:rFonts w:cs="Arial" w:ascii="Arial" w:hAnsi="Arial"/>
          <w:i/>
          <w:color w:val="800080"/>
          <w:sz w:val="22"/>
          <w:lang w:eastAsia="ru-RU"/>
        </w:rPr>
        <w:t>"Земляные сооружения, основания и фундаменты", утвержденные постановлением Госстроя СССР от 4 декабря 1987 г. N 280, введенные с 1 июля 1988 г. взамен СНиП 536-8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2.01-87</w:t>
      </w:r>
      <w:r>
        <w:rPr>
          <w:rFonts w:cs="Arial" w:ascii="Arial" w:hAnsi="Arial"/>
          <w:i/>
          <w:color w:val="800080"/>
          <w:sz w:val="22"/>
          <w:lang w:eastAsia="ru-RU"/>
        </w:rPr>
        <w:t>"Земляные сооружения, основания и фундаменты", утвержденные постановлением Госстроя СССР от 4 декабря 1987 г. N 280, введенные с 1 июля 1988 г. взамен СНиП III-8-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2.01-87</w:t>
      </w:r>
      <w:r>
        <w:rPr>
          <w:rFonts w:cs="Arial" w:ascii="Arial" w:hAnsi="Arial"/>
          <w:i/>
          <w:color w:val="800080"/>
          <w:sz w:val="22"/>
          <w:lang w:eastAsia="ru-RU"/>
        </w:rPr>
        <w:t>"Земляные сооружения, основания и фундаменты", утвержденные постановлением Госстроя СССР от 4 декабря 1987 г. N 280, введенные с 1 июля 1988 г. взамен СНиП 3.02.01-8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Наименьшая ширина дна траншеи при бесканальной прокладке труб должна быть равной расстоянию между наружными боковыми гранями изоляции крайних трубопроводов тепловых сетей (попутного дренажа) с добавлением на каждую сторону для трубопроводов условным диаметром Dу до 250 мм - 0,30 м, свыше 250 до 500 мм - 0,40 м, свыше 500 до 1000 мм - 0,50 м; ширину приямков в траншее для сварки и изоляции стыков труб при бесканальной прокладке трубопроводов следует принимать равной расстоянию между наружными боковыми гранями изоляции крайних трубопроводов с добавлением 0,6 м на каждую сторону, длину приямков - 1,0 м и глубину от нижней грани изоляции трубопроводов - 0,7 м, если другие требования не обоснованы рабочими чертеж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 Наименьшая ширина дна траншеи при канальной прокладке тепловых сетей должна быть равной ширине канала с учетом опалубки (на монолитных участках), гидроизоляции, попутного дренажа и водоотливных устройств, конструкции крепления траншеи с добавлением 0,2 м. При этом ширина траншеи должна быть не мен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работы людей между наружными гранями конструкции канала и стенками или откосами траншеи ширина между наружными гранями конструкции канала и стенками или откосами траншеи в свету должна быть не менее: 0,70 м - для траншей с вертикальными стенками и 0,30 м - для траншей с откос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Обратную засыпку траншей при бесканальной и канальной прокладке трубопроводов следует выполнять после проведения предварительных испытаний трубопроводов на прочность и герметичность, полного выполнения изоляционных и строительно-монтаж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ратную засыпку необходимо производить в указанной технологической последователь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бивка пазух между трубопроводами бесканальной прокладки и осн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временная равномерная засыпка пазух между стенками траншеи и трубопроводов при бесканальной прокладке, а также между стенками траншеи и канала, камеры при канальной прокладке на высоту не менее 0,20 м над трубопроводами, каналами, каме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сыпка траншеи до проектных отм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братную засыпку траншей (котлованов), на которые не передаются дополнительные внешние нагрузки (кроме собственного веса грунта), а также траншей (котлованов) на участках пересечения с существующими подземными коммуникациями, улицами, дорогами, проездами, площадями и другими сооружениями населенных пунктов и промышленных площадок следует выполнять в соответствии с требованиями </w:t>
      </w:r>
      <w:r>
        <w:rPr>
          <w:rFonts w:cs="Arial" w:ascii="Arial" w:hAnsi="Arial"/>
          <w:color w:val="008000"/>
          <w:sz w:val="22"/>
          <w:u w:val="single"/>
          <w:lang w:eastAsia="ru-RU"/>
        </w:rPr>
        <w:t>СНиП III-8-7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После отключения устройств временного водопонижения каналы и камеры должны быть визуально освидетельствованы на отсутствие в них грунтовых во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Сооружения и монтаж строитель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Рекомендации по монтажу стальных строительных конструкций </w:t>
      </w:r>
      <w:r>
        <w:rPr>
          <w:rFonts w:cs="Arial" w:ascii="Arial" w:hAnsi="Arial"/>
          <w:color w:val="008000"/>
          <w:sz w:val="22"/>
          <w:u w:val="single"/>
          <w:lang w:eastAsia="ru-RU"/>
        </w:rPr>
        <w:t>МДС 53-1.200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 Производство работ по сооружению и монтажу строительных конструкций следует выполнять в соответствии с требованиями настоящего раздела и треб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П III-15-76 - при сооружении монолитных бетонных и железобетонных конструкций фундаментов, опор под трубопроводы, камер и других конструкций, а также при замоноличивании стык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3.01-87</w:t>
      </w:r>
      <w:r>
        <w:rPr>
          <w:rFonts w:cs="Arial" w:ascii="Arial" w:hAnsi="Arial"/>
          <w:i/>
          <w:color w:val="800080"/>
          <w:sz w:val="22"/>
          <w:lang w:eastAsia="ru-RU"/>
        </w:rPr>
        <w:t>"Несущие и ограждающие конструкции", утвержденные постановлением Госстроя СССР от 4 декабря 1987 г. N 280, введенные с 1 июля 1988 г. взамен СНиП III-15-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П III-16-80 - при монтаже сборных бетонных и железобетон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П III-18-75 - при монтаже металлических конструкций опор, пролетных строений под трубопроводы и други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3.01-87</w:t>
      </w:r>
      <w:r>
        <w:rPr>
          <w:rFonts w:cs="Arial" w:ascii="Arial" w:hAnsi="Arial"/>
          <w:i/>
          <w:color w:val="800080"/>
          <w:sz w:val="22"/>
          <w:lang w:eastAsia="ru-RU"/>
        </w:rPr>
        <w:t>"Несущие и ограждающие конструкции", утвержденные постановлением Госстроя СССР от 4 декабря 1987 г. N 280, введенные с 1 июля 1988 г. взамен СНиП III-15-76, СНиП III-16-8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СНиП III-18-75 с 1 июля 1988 г. в части монтажа конструкций введен в действие </w:t>
      </w:r>
      <w:r>
        <w:rPr>
          <w:rFonts w:cs="Arial" w:ascii="Arial" w:hAnsi="Arial"/>
          <w:color w:val="008000"/>
          <w:sz w:val="22"/>
          <w:u w:val="single"/>
          <w:lang w:eastAsia="ru-RU"/>
        </w:rPr>
        <w:t>СНиП 3.03.01-87</w:t>
      </w:r>
      <w:r>
        <w:rPr>
          <w:rFonts w:cs="Arial" w:ascii="Arial" w:hAnsi="Arial"/>
          <w:i/>
          <w:color w:val="800080"/>
          <w:sz w:val="22"/>
          <w:lang w:eastAsia="ru-RU"/>
        </w:rPr>
        <w:t xml:space="preserve">, с 1 января 2001 г. введен в действие </w:t>
      </w:r>
      <w:r>
        <w:rPr>
          <w:rFonts w:cs="Arial" w:ascii="Arial" w:hAnsi="Arial"/>
          <w:color w:val="008000"/>
          <w:sz w:val="22"/>
          <w:u w:val="single"/>
          <w:lang w:eastAsia="ru-RU"/>
        </w:rPr>
        <w:t>ГОСТ 23118-9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П III-20-74 - при гидроизоляции каналов (камер) и других строительных конструкций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4.01-87</w:t>
      </w:r>
      <w:r>
        <w:rPr>
          <w:rFonts w:cs="Arial" w:ascii="Arial" w:hAnsi="Arial"/>
          <w:i/>
          <w:color w:val="800080"/>
          <w:sz w:val="22"/>
          <w:lang w:eastAsia="ru-RU"/>
        </w:rPr>
        <w:t>"Изоляционные и отделочные покрытия", утвержденные постановлением Госстроя СССР от 4 декабря 1987 г. N 280, введенные с 1 июля 1988 г. взамен разделов СНиП III-20-74*; СНиП III-21-73*; СНиП III-В.14-72; ГОСТ 22753-77; ГОСТ 22844-77; ГОСТ 23305-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П III-23-76 - при защите строительных конструкций от корроз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введением в действие с 1 июля 1986 г. </w:t>
      </w:r>
      <w:r>
        <w:rPr>
          <w:rFonts w:cs="Arial" w:ascii="Arial" w:hAnsi="Arial"/>
          <w:color w:val="008000"/>
          <w:sz w:val="22"/>
          <w:u w:val="single"/>
          <w:lang w:eastAsia="ru-RU"/>
        </w:rPr>
        <w:t>СНиП 3.04.03-85</w:t>
      </w:r>
      <w:r>
        <w:rPr>
          <w:rFonts w:cs="Arial" w:ascii="Arial" w:hAnsi="Arial"/>
          <w:i/>
          <w:color w:val="800080"/>
          <w:sz w:val="22"/>
          <w:lang w:eastAsia="ru-RU"/>
        </w:rPr>
        <w:t xml:space="preserve"> "Защита строительных конструкций и сооружений от коррозии" СНиП III-23-76 "Защита строительных конструкций и сооружений от коррозии" утратили сил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Наружные поверхности поставляемых на трассу элементов каналов и камер должны быть покрыты обмазочным покрытием или оклеечной гидроизоляцией в соответствии с рабочими чертеж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у элементов каналов (камер) в проектное положение следует выполнять в технологической последовательности, увязанной с проектом производства работ по монтажу и предварительному испытанию трубопроводов на прочность и герметич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ные подушки под скользящие опоры трубопроводов должны устанавливаться на расстояниях, предусмотренных в СНиП II-Г.10-73* (II-36-7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Монолитные неподвижные щитовые опоры необходимо выполнять после монтажа трубопроводов на участке щитовой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В местах ввода трубопроводов бесканальной прокладки в каналы, камеры и здания (сооружения) футляры проходных сальников необходимо надевать на трубы во время их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водах трубопроводов подземной прокладки в здания должны быть выполнены (в соответствии с рабочими чертежами) устройства, предотвращающие проникание газа в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До установки верхних лотков (плит) каналы должны быть очищены от грунта, мусора и снег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Отклонение уклонов дна канала тепловой сети и дренажных трубопроводов от проектного допускается на величину +- 0,0005, при этом фактический уклон должен быть не менее минимально допустимого по СНиП II-Г.10-73* (II-36-7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лонение параметров установки других строительных конструкций от проектных должно соответствовать требованиям СНиП III-15-76, СНиП III-16-80 и СНиП III-18-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3.01-87</w:t>
      </w:r>
      <w:r>
        <w:rPr>
          <w:rFonts w:cs="Arial" w:ascii="Arial" w:hAnsi="Arial"/>
          <w:i/>
          <w:color w:val="800080"/>
          <w:sz w:val="22"/>
          <w:lang w:eastAsia="ru-RU"/>
        </w:rPr>
        <w:t>"Несущие и ограждающие конструкции", утвержденные постановлением Госстроя СССР от 4 декабря 1987 г. N 280, введенные с 1 июля 1988 г. взамен СНиП III-15-76, СНиП III-16-8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3.01-87</w:t>
      </w:r>
      <w:r>
        <w:rPr>
          <w:rFonts w:cs="Arial" w:ascii="Arial" w:hAnsi="Arial"/>
          <w:i/>
          <w:color w:val="800080"/>
          <w:sz w:val="22"/>
          <w:lang w:eastAsia="ru-RU"/>
        </w:rPr>
        <w:t>"Несущие и ограждающие конструкции", утвержденные постановлением Госстроя СССР от 4 декабря 1987 г. N 280, введенные с 1 июля 1988 г. взамен СНиП III-15-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СНиП III-18-75 с 1 июля 1988 г. в части монтажа конструкций введен в действие </w:t>
      </w:r>
      <w:r>
        <w:rPr>
          <w:rFonts w:cs="Arial" w:ascii="Arial" w:hAnsi="Arial"/>
          <w:color w:val="008000"/>
          <w:sz w:val="22"/>
          <w:u w:val="single"/>
          <w:lang w:eastAsia="ru-RU"/>
        </w:rPr>
        <w:t>СНиП 3.03.01-87</w:t>
      </w:r>
      <w:r>
        <w:rPr>
          <w:rFonts w:cs="Arial" w:ascii="Arial" w:hAnsi="Arial"/>
          <w:i/>
          <w:color w:val="800080"/>
          <w:sz w:val="22"/>
          <w:lang w:eastAsia="ru-RU"/>
        </w:rPr>
        <w:t xml:space="preserve">, с 1 января 2001 г. введен в действие </w:t>
      </w:r>
      <w:r>
        <w:rPr>
          <w:rFonts w:cs="Arial" w:ascii="Arial" w:hAnsi="Arial"/>
          <w:color w:val="008000"/>
          <w:sz w:val="22"/>
          <w:u w:val="single"/>
          <w:lang w:eastAsia="ru-RU"/>
        </w:rPr>
        <w:t>ГОСТ 23118-9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 Проектом организации строительства и проектом производства работ должно быть предусмотрено опережающее строительство дренажных насосных и устройств по выпуску воды в соответствии с рабочими чертеж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 До укладки в траншею дренажные трубы должны быть осмотрены и очищены от грунта и мус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Послойную фильтрующую обсыпку дренажных трубопроводов (кроме трубофильтров) гравием и песком необходимо выполнять с использованием инвентарных разделительных фор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 Прямолинейность участков дренажных трубопроводов между смежными колодцами следует проверять осмотром "на свет" с помощью зеркала до и после засыпки траншеи. Отраженная в зеркале окружность трубы должна иметь правильную форму. Допустимая величина отклонения от окружности по горизонтали должна быть не более 0,25 диаметра трубы, но не более 50 мм в каждую сторо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лонение от правильной формы окружности по вертикали не допуск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Монтаж трубопров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Монтаж трубопроводов должен быть выполнен специализированными монтажными организациями, при этом технология монтажа должна обеспечивать высокую эксплуатационную надежность работы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Детали, элементы трубопроводов (компенсаторы, грязевики, изолированные трубы, а также узлы трубопроводов и другие изделия) должны быть изготовлены централизованно (в заводских условиях, цехах, мастерских) в соответствии со стандартами, техническими условиями и проектной документа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Укладку трубопроводов в траншею, канал или на надземные конструкции следует производить по технологии, предусмотренной проектом производства работ и исключающей возникновение остаточных деформаций в трубопроводах, нарушение целостности противокоррозионного покрытия и тепловой изоляции путем применения соответствующих монтажных приспособлений, правильной расстановки одновременно работающих грузоподъемных машин и механизм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я крепления монтажных приспособлений к трубам должна обеспечивать сохранность покрытия и изоляции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Прокладку трубопроводов в пределах щитовой опоры необходимо выполнять с применением труб максимальной поставочной длины. При этом сварные поперечные швы трубопроводов должны быть, как правило, расположены симметрично относительно щитовой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 Укладку труб диаметром свыше 100 мм с продольным или спиральным швом следует производить со смещением этих швов не менее чем на 100 мм. При укладке труб диаметром менее 100 мм смещение швов должно быть не менее трехкратной толщины стенки тру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е швы должны находиться в пределах верхней половины окружности укладываемых тру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утоизогнутые и штампованные отводы трубопроводов разрешается сваривать между собой без прямого участ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арка патрубков и отводов в сварные стыки и гнутые элементы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 При монтаже трубопроводов подвижные опоры и подвески должны быть смещены относительно проектного положения на расстояние, указанное в рабочих чертежах, в сторону, обратную перемещению трубопровода в рабочем состоя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данных в рабочих чертежах подвижные опоры и подвески горизонтальных трубопроводов должны быть смещены с учетом поправки на температуру наружного воздуха при монтаже на следующие велич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ользящие опоры и элементы крепления подвесок к трубе - на половину теплового удлинения трубопровода в месте креп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тки катковых опор - на четверть теплового удл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Пружинные подвески при монтаже трубопроводов необходимо затягивать в соответствии с рабочими чертеж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ремя выполнения гидравлических испытаний паропроводов диаметром 400 мм и более следует устанавливать в пружинных подвесках разгружающее устройств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 Трубопроводную арматуру надлежит монтировать в закрытом состоянии. Фланцевые и приварные соединения арматуры должны быть выполнены без натяга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лонение от перпендикулярности плоскости фланца, приваренного к трубе, по отношению к оси трубы не должно превышать 1% наружного диаметра фланца, но быть не более 2 мм по верху фланц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 Сильфонные (волнистые) и сальниковые компенсаторы следует монтировать в собранном ви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дземной прокладке тепловых сетей установка компенсаторов в проектное положение допускается только после выполнения предварительных испытаний трубопроводов на прочность и герметичность, обратной засыпки трубопроводов бесканальной прокладки, каналов, камер и щитов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 Осевые сильфонные и сальниковые компенсаторы следует устанавливать на трубопроводы без перелома осей компенсаторов и осей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мые отклонения от проектного положения присоединительных патрубков компенсаторов при их установке и сварке должны быть не более указанных в технических условиях на изготовление и поставку компенса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 При монтаже сильфонных компенсаторов не разрешаются их скручивание относительно продольной оси и провисание под действием собственного веса и веса примыкающих трубопроводов. Строповку компенсаторов следует производить только за патруб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 Монтажная длина сильфонных и сальниковых компенсаторов должна быть принята по рабочим чертежам с учетом поправки на температуру наружного воздуха при монта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жку компенсаторов до монтажной длины следует производить с помощью приспособлений, предусмотренных конструкцией компенсаторов, или натяжными монтажными устрой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жка компенсатора должна быть произведена на величину, указанную в рабочих чертежах, с учетом поправки на температуру наружного воздуха при сварке замыкающих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е трубопровода между стыками, используемыми для растяжки компенсатора, не следует производить предварительное смещение опор и подвесок по сравнению с проектом (рабочим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 Непосредственно перед сборкой и сваркой труб необходимо произвести визуальный осмотр каждого участка на отсутствие в трубопроводе посторонних предметов и мус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Отклонение уклона трубопроводов от проектного допускается на величину +- 0,0005. При этом фактический уклон должен быть не менее минимально допустимого по СНиП II-Г.10-73* (II-36-7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2.04.07-86*</w:t>
      </w:r>
      <w:r>
        <w:rPr>
          <w:rFonts w:cs="Arial" w:ascii="Arial" w:hAnsi="Arial"/>
          <w:i/>
          <w:color w:val="800080"/>
          <w:sz w:val="22"/>
          <w:lang w:eastAsia="ru-RU"/>
        </w:rPr>
        <w:t>"Тепловые сети", утвержденные постановлением Госстроя СССР от 30 декабря 1986 г. N 75, введенные с 1 января 1998 г. взамен СНиП II-Г.10-7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вижные опоры трубопроводов должны прилегать к опорным поверхностям конструкций без зазора и переко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6. При выполнении монтажных работ подлежат приемке с составлением актов освидетельствования по форме, приведенной в </w:t>
      </w:r>
      <w:r>
        <w:rPr>
          <w:rFonts w:cs="Arial" w:ascii="Arial" w:hAnsi="Arial"/>
          <w:color w:val="008000"/>
          <w:sz w:val="22"/>
          <w:u w:val="single"/>
          <w:lang w:eastAsia="ru-RU"/>
        </w:rPr>
        <w:t>СНиП 3.01.01-85,</w:t>
      </w:r>
      <w:r>
        <w:rPr>
          <w:rFonts w:cs="Arial" w:ascii="Arial" w:hAnsi="Arial"/>
          <w:color w:val="000000"/>
          <w:sz w:val="22"/>
          <w:lang w:eastAsia="ru-RU"/>
        </w:rPr>
        <w:t xml:space="preserve"> следующие виды скрытых работ: подготовка поверхности труб и сварных стыков под противокоррозионное покрытие; выполнение противокоррозионного покрытия труб и сварных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 проведении растяжки компенсаторов следует составить акт по форме, приведенной в обязательном </w:t>
      </w:r>
      <w:r>
        <w:rPr>
          <w:rFonts w:cs="Arial" w:ascii="Arial" w:hAnsi="Arial"/>
          <w:color w:val="008000"/>
          <w:sz w:val="22"/>
          <w:u w:val="single"/>
          <w:lang w:eastAsia="ru-RU"/>
        </w:rPr>
        <w:t>приложении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Защита тепловых сетей от электрохимической коррозии должна быть выполнена в соответствии с Инструкцией по защите тепловых сетей от электрохимической коррозии, утвержденной Минэнерго СССР и Минжилкомхозом РСФСР и согласованной с Госстроем ССС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Сборка, сварка и контроль качества сварных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К прихватке и сварке трубопроводов допускаются сварщики при наличии документов на право производства сварочных работ в соответствии с Правилами аттестации сварщиков, утвержденными Госгортехнадзором ССС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Правила</w:t>
      </w:r>
      <w:r>
        <w:rPr>
          <w:rFonts w:cs="Arial" w:ascii="Arial" w:hAnsi="Arial"/>
          <w:i/>
          <w:color w:val="800080"/>
          <w:sz w:val="22"/>
          <w:lang w:eastAsia="ru-RU"/>
        </w:rPr>
        <w:t xml:space="preserve"> аттестации сварщиков и специалистов сварочного производства, утвержденные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гортехнадзора РФ от 30 октября 1998 г. N 6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Перед допуском к работе по сварке стыков трубопроводов сварщик должен сварить допускной стык в производственных условиях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рыве в работе более 6 ме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варке трубопроводов с изменением группы стали, сварочных материалов, технологии или свароч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трубах диаметром 529 мм и более разрешается сваривать половину периметра допускного стыка; при этом, если допускной стык является вертикальным неповоротным, сварке должны подвергаться потолочные и вертикальные участки ш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ной стык должен быть однотипным с производственным (определение однотипного стыка приведено в Правилах аттестации сварщиков Госгортехнадзора ССС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ной стык подвергается тем видам контроля, которым подвергаются производственные сварные соединения в соответствии с требованиями настоящего разде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оизводство рабо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 Сварщик обязан выбивать или наплавлять клеймо на расстоянии 30 - 50 мм от стыка со стороны, доступной для осмот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 Перед сборкой и сваркой необходимо удалить торцевые заглушки, зачистить до чистого металла кромки и прилегающие к ним внутреннюю и наружную поверхности труб на ширину не менее 1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 Способы сварки, а также типы, конструктивные элементы и размеры сварных соединений стальных трубопроводов должны соответствовать ГОСТ 16037-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 Стыки трубопроводов диаметром 920 мм и более, свариваемые без остающегося подкладного кольца, должны быть выполнены с подваркой корня шва внутри трубы. При выполнении сварки внутри трубопровода ответственному исполнителю должен быть выдан наряд-допуск на производство работ повышенной опасности. Порядок выдачи и форма наряда-допуска должны соответствовать требованиям </w:t>
      </w:r>
      <w:r>
        <w:rPr>
          <w:rFonts w:cs="Arial" w:ascii="Arial" w:hAnsi="Arial"/>
          <w:color w:val="008000"/>
          <w:sz w:val="22"/>
          <w:u w:val="single"/>
          <w:lang w:eastAsia="ru-RU"/>
        </w:rPr>
        <w:t>СНиП III-4-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 При сборке и сварке стыков труб без подкладного кольца смещение кромок внутри трубы не должно превыш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рубопроводов, на которые распространяются требования Правил Госгортехнадзора СССР, - в соответствии с этими треб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ругих трубопроводов - 20% толщины стенки трубы, но не более 3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ыках труб, собираемых и свариваемых на остающемся подкладном кольце, зазор между кольцом и внутренней поверхностью трубы не должен превышать 1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 Сборку стыков труб под сварку следует производить с помощью монтажных центровочных приспособл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авка плавных вмятин на концах труб для трубопроводов, на которые не распространяются требования Правил Госгортехнадзора СССР, допускается, если их глубина не превышает 3,5 % диаметра трубы. Участки труб с вмятинами большей глубины или имеющие надрывы следует вырезать. Концы труб с забоинами или задирами фасок глубиной от 5 до 10 мм следует обрезать или исправлять наплав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 При сборке стыка с помощью прихваток число их должно быть для труб диаметром до 100 мм - 1 - 2, диаметром свыше 100 до 426 мм - 3 - 4. Для труб диаметром свыше 426 мм прихватки следует располагать через каждые 300-400 мм по окруж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хватки должны быть расположены равномерно по периметру стыка. Протяженность одной прихватки для труб диаметром до 100 мм - 10 - 20 мм, диаметром свыше 100 до 426 мм - 20 - 40, диаметром свыше 426 мм 30 - 40 мм. Высота прихватки должна быть при толщине стенки S до 10 мм - (0,6 - 0,7) S, но не менее 3 мм, при большей толщине стенки - 5 - 8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емые для прихваток электроды или сварочная проволока должны быть тех же марок, что и для сварки основного ш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 Сварку трубопроводов, на которые не распространяются требования Правил Госгортехнадзора СССР, допускается производить без подогрева свариваемых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мпературе наружного воздуха до минус 20°С - при применении труб из углеродистой стали с содержанием углерода не более 0,24 % (независимо от толщины стенки труб), а также труб из низколегированной стали с толщиной стенки не более 1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мпературе наружного воздуха до минус 10°С - при применении труб из углеродистой стали с содержанием углерода свыше 0,24%, а также труб из низколегированной стали с толщиной стенки свыше 1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более низкой температуре наружного воздуха сварку следует производить в специальных кабинах, в которых температура воздуха в районе свариваемых стыков должна поддерживаться не ниже указан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решается производить сварочные работы на открытом воздухе при подогреве свариваемых концов труб на длине не менее 200 мм от стыка до температуры не ниже 200°С. После окончания сварки должно быть обеспечено постепенное понижение температуры стыка и прилегающей к нему зоны труб путем укрывания их асбестовым полотном или применения другого способ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ка (при отрицательной температуре) трубопроводов, на которые распространяются требования Правил Госгортехнадзора СССР, должна выполняться с соблюдением требований указанных Прави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ожде, ветре и снегопаде сварочные работы могут выполняться только при условии защиты сварщика и места св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1. Сварку оцинкованных труб следует выполнять в соответствии со </w:t>
      </w:r>
      <w:r>
        <w:rPr>
          <w:rFonts w:cs="Arial" w:ascii="Arial" w:hAnsi="Arial"/>
          <w:color w:val="008000"/>
          <w:sz w:val="22"/>
          <w:u w:val="single"/>
          <w:lang w:eastAsia="ru-RU"/>
        </w:rPr>
        <w:t>СНиП 3.05.01-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 Перед сваркой трубопроводов каждая партия сварочных материалов (электродов, сварочной проволоки, флюсов, защитных газов) и труб должна быть подвергнута входному контро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наличие сертификата с проверкой полноты приведенных в нем данных и их соответствия требованиям государственных стандартов или техническ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наличие на каждом ящике или другой упаковке соответствующей этикетки или бирки с проверкой приведенных на ней дан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тсутствие повреждений (порчи) упаковки или самих материалов. При обнаружении повреждений вопрос о возможности применения этих сварочных материалов должен быть решен организацией, выполняющей свар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технологические свойства электродов в соответствии с ГОСТ 9466-75 или ведомственными нормативными документами, утвержденными в соответствии со СНиП 1.01.02-8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3. При наложении основного шва необходимо полностью перекрыть и переварить прихват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троль каче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4. Контроль качества сварочных работ и сварных соединений трубопроводов следует выполнять пут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верки исправности сварочного оборудования и измерительных приборов, качества применяем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ерационного контроля в процессе сборки и сварки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ешнего осмотра сварных соединений и измерений размеров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верки сплошности стыков неразрушающими методами контроля - радиографическим (рентгеновскими или гамма-лучами) или ультразвуковой дефектоскопией в соответствии с требованиями Правил Госгортехнадзора СССР, ГОСТ 7512-82, ГОСТ 14782-76 и других стандартов, утвержденных в установленном порядке. Для трубопроводов, на которые не распространяются Правила Госгортехнадзора СССР, допускается взамен радиографического или ультразвукового контроля применять магнитографический контрол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14782-76 постановлением Госстандарта СССР от 17 декабря 1986 г. N 3926 1 января 1988 г. введен в действие </w:t>
      </w:r>
      <w:r>
        <w:rPr>
          <w:rFonts w:cs="Arial" w:ascii="Arial" w:hAnsi="Arial"/>
          <w:color w:val="008000"/>
          <w:sz w:val="22"/>
          <w:u w:val="single"/>
          <w:lang w:eastAsia="ru-RU"/>
        </w:rPr>
        <w:t>ГОСТ 14782-8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ханических испытаний и металлографических исследований контрольных сварных соединений трубопроводов, на которые распространяются требования Правил Госгортехнадзора СССР, в соответствии с этими Прави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ытаний на прочность и герметич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5. При операционном контроле качества сварных соединений стальных трубопроводов надлежит проверить соответствие стандартам конструктивных элементов и размеров сварных соединений (притупление и зачистку кромок, величину зазоров между кромками, ширину и усиление сварного шва), а также технологию и режим сварки, качество сварочных материалов, прихваток и сварного ш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6. Все сварные стыки подлежат внешнему осмотру и измер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трубопроводов, сваренные без подкладного кольца с подваркой корня шва, подвергаются внешнему осмотру и измерению размеров шва снаружи и внутри трубы, в остальных случаях - только снаружи. Перед осмотром сварной шов и прилегающие к нему поверхности труб должны быть очищены от шлака, брызг расплавленного металла, окалины и других загрязнений на ширину не менее 20 мм (по обе стороны ш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зультаты внешнего осмотра и измерения размеров сварных соединений считаются удовлетворительными, ес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утствуют трещины любых размеров и направлений в шве и прилегающей зоне, а также подрезы, наплывы, прожоги, незаваренные кратеры и свищ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змеры и количество объемных включений и западаний между валиками не превышают значений, приведенных в </w:t>
      </w:r>
      <w:r>
        <w:rPr>
          <w:rFonts w:cs="Arial" w:ascii="Arial" w:hAnsi="Arial"/>
          <w:color w:val="008000"/>
          <w:sz w:val="22"/>
          <w:u w:val="single"/>
          <w:lang w:eastAsia="ru-RU"/>
        </w:rPr>
        <w:t>табл.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змеры непровара, вогнутости и превышение проплава в корне шва стыковых соединений, выполненных без остающегося подкладного кольца (при возможности осмотра стыка изнутри трубы) не превышают значений, приведенных в </w:t>
      </w:r>
      <w:r>
        <w:rPr>
          <w:rFonts w:cs="Arial" w:ascii="Arial" w:hAnsi="Arial"/>
          <w:color w:val="008000"/>
          <w:sz w:val="22"/>
          <w:u w:val="single"/>
          <w:lang w:eastAsia="ru-RU"/>
        </w:rPr>
        <w:t>табл.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не удовлетворяющие перечисленным требованиям, подлежат исправлению или удален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фект                  | Максимально | Максимальн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опустимый  | допустимо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инейный    | числ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змер      | дефектов н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ефекта, мм | любые 100 м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длины шв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ъемное включение округлой или  удлиненной|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ормы при номинальной толщине стенки свар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аемых  труб  в  стыковых  соединениях  ил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ньшем катете  шва в  угловых соединениях,|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м: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5,0                                 |    0,8      |      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5,0 до 7,5                         |    0,8      |      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7,5 " 10,0                         |    1,0      |      4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10,0                               |    1,2      |      4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падание  (углубление)  между  валиками  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шуйчатое  строение  поверхности  шва  пр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минальной толщине стенки свариваемых труб|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тыковых  соединениях  или  при  меньшем|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тете шва в угловых соединениях, мм: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15,0                                |    1,5      | Не огранич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ваетс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15,0                               |    2,0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убопроводы, на которые      |   Дефект    |Максимально  |Максима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авила Госгортехнадзора СССР |             |допустимая   |допустима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ысота (глу- |суммарна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бина), %     |длина п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минальной  |периметру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олщины      |стык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тенк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пространяются               |Вогнутость и | 10, но не   | 2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провар в   | более 2 мм  | периметр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рне шва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вышение   | 20, но не   | То ж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плава     | более 2 мм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 распространяются            |Вогнутость,  | 10          | 1/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вышение   |             | периметр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плава 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провар в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рне шва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7. Проверке сплошности неразрушающими методами контроля подвергаются сварные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убопроводов, на которые распространяются требования Правил Госгортехнадзора СССР, наружным диаметром до 465 мм - в объеме, предусмотренном этими Правилами, диаметром свыше 465 до 900 мм - в объеме не менее 10% (но не менее четырех стыков), диаметром свыше 900 мм - в объеме не менее 15% (но не менее четырех стыков) общего числа однотипных стыков, выполненных каждым сварщи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убопроводов, на которые не распространяются требования Правил Госгортехнадзора СССР, наружным диаметром до 465 мм - в объеме не менее 3% (но не менее двух стыков), диаметром свыше 465 мм - в объеме 6% (но не менее трех стыков) общего числа однотипных стыков, выполненных каждым сварщиком; в случае проверки сплошности сварных соединений с помощью магнитографического контроля 10% общего числа стыков, подвергнутых контролю, должно быть проверено, кроме того, радиографическим метод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8. 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ых дорог и трамвайных путей - на расстоянии не менее 4 м, электрифицированных железных дорог - не менее 11 м от оси крайне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ых дорог общей сети - на расстоянии не менее 3 м от ближайшего сооружения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дорог - на расстоянии не менее 2 м от края проезжей части, укрепленной полосы обочины или подошвы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трополитена - на расстоянии не менее 8 м от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белей силовых, контрольных и связи - на расстоянии не менее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зопроводов - на расстоянии не менее 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гистральных газопроводов и нефтепроводов - на расстоянии не менее 9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аний и сооружений - на расстоянии не менее 5 м от стен и фунда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9. Сварные швы следует браковать, если при проверке неразрушающими методами контроля обнаружены трещины, незаваренные кратеры, прожоги, свищи, а также непровары в корне шва, выполненного на подкладном коль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0. При проверке радиографическим методом сварных швов трубопроводов, на которые распространяются требования Правил Госгортехнадзора СССР, допустимыми дефектами считаются поры и включения, размеры которых не превышают значений, указанных в табл.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минальная толщина |      Предельно допустимые размеры      |Суммар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енки трубы, мм    |      пор и включений, мм               |длина по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включ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тдельных |  скоплений |  цепочек    |ний н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юб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ширина|длина|ширина|длина|ширина|длина |100 м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иа- |     |(диа- |     |(диа- |      |шва, м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етр) |     |метр) |     |метр)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2,0              | 0,5   | 2,0 | 0,8  | 2,0 | 0,5  | 3,0  |   4,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2,0 до 3,0      | 0,6   | 2,5 | 1,0  | 2,5 | 0,6  | 4,0  |   6,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3,0 "  5,0      | 0,8   | 3,5 | 1,2  | 3,5 | 0,8  | 5,0  |  1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5,0 "  8,0      | 1,2   | 4,0 | 2,0  | 4,0 | 1,2  | 6,0  |  1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8,0 " 11,0      | 1,5   | 5,0 | 2,5  | 5,0 | 1,5  | 8,0  |  2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1,0 " 14,0      | 2,0   | 5,0 | 3,0  | 5,0 | 2,0  | 8,0  |  2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4,0 " 20,0      | 2,5   | 6,0 | 4,0  | 6,0 | 2,5  | 9,0  |  2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ысота (глубина) непровара, вогнутости и превышения проплава в корне шва соединения, выполненного односторонней сваркой без подкладного кольца, не должны превышать значений, указанных в </w:t>
      </w:r>
      <w:r>
        <w:rPr>
          <w:rFonts w:cs="Arial" w:ascii="Arial" w:hAnsi="Arial"/>
          <w:color w:val="008000"/>
          <w:sz w:val="22"/>
          <w:u w:val="single"/>
          <w:lang w:eastAsia="ru-RU"/>
        </w:rPr>
        <w:t>табл.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тимыми дефектами сварных швов по результатам ультразвукового контроля считаются дефекты, измеряемые характеристики, число которых не превышает указанных в табл.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минальная толщина | Размер        | Допустимая  | Число дефектов н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енки трубы, мм    | искусственного| условная    | любые 100 мм шв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углового      | длин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тражателя    | отдельного  | крупных и | круп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арубки"),  | дефекта, мм | мелких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м х мм       |             | суммарно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4,0 до 8,0   |   2,0х1,0     |   10,0      |    7      |   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8,0 " 14,5   |   2,5х2,0     |   20,0      |    8      |   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4,5 " 20,0   |   3,5х2,0     |   20,0      |    8      |   3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рупным считается дефект, условная протяженность которого превышает 5,0 мм при толщине стенки до 5,5 мм и 10 мм при толщине стенки свыше 5,5 мм. Если условная протяженность дефекта не превышает указанных значений, он считается мелки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электродуговой сварке без подкладного кольца при одностороннем доступе к шву допускается суммарная условная протяженность дефектов, расположенных в корне шва, до 1/3 периметра тру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Уровень амплитуды эхо-сигнала от измеряемого дефекта не должен превышать уровень амплитуды эхо-сигнала от соответствующего искусственного углового отражателя ("зарубки") или эквивалентного сегментного отражател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1. Для трубопроводов, на которые не распространяются требования Правил Госгортехнадзора СССР, допустимыми дефектами при радиографическом методе контроля считаются поры и включения, размеры которых не превышают максимально допустимых по </w:t>
      </w:r>
      <w:r>
        <w:rPr>
          <w:rFonts w:cs="Arial" w:ascii="Arial" w:hAnsi="Arial"/>
          <w:color w:val="008000"/>
          <w:sz w:val="22"/>
          <w:u w:val="single"/>
          <w:lang w:eastAsia="ru-RU"/>
        </w:rPr>
        <w:t>ГОСТ 23055-78</w:t>
      </w:r>
      <w:r>
        <w:rPr>
          <w:rFonts w:cs="Arial" w:ascii="Arial" w:hAnsi="Arial"/>
          <w:color w:val="000000"/>
          <w:sz w:val="22"/>
          <w:lang w:eastAsia="ru-RU"/>
        </w:rPr>
        <w:t xml:space="preserve"> для сварных соединений 7-го класса, а также непровары, вогнутость и превышение проплава в корне шва, выполненного односторонней электродуговой сваркой без подкладного кольца, высота (глубина) которых не должна превышать значений, указанных в </w:t>
      </w:r>
      <w:r>
        <w:rPr>
          <w:rFonts w:cs="Arial" w:ascii="Arial" w:hAnsi="Arial"/>
          <w:color w:val="008000"/>
          <w:sz w:val="22"/>
          <w:u w:val="single"/>
          <w:lang w:eastAsia="ru-RU"/>
        </w:rPr>
        <w:t>табл.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2. При выявлении неразрушающими методами контроля недопустимых дефектов в сварных швах трубопроводов, на которые распространяются требования Правил Госгортехнадзора СССР, должен проводиться повторный контроль качества швов, установленный этими Правилами, а в сварных швах трубопроводов, на которые не распространяются требования Правил, - в удвоенном числе стыков по сравнению с указанным в </w:t>
      </w:r>
      <w:r>
        <w:rPr>
          <w:rFonts w:cs="Arial" w:ascii="Arial" w:hAnsi="Arial"/>
          <w:color w:val="008000"/>
          <w:sz w:val="22"/>
          <w:u w:val="single"/>
          <w:lang w:eastAsia="ru-RU"/>
        </w:rPr>
        <w:t>п.5.1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выявления недопустимых дефектов при повторном контроле должны быть проконтролированы все стыки, выполненные данным сварщи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3. Исправлению путем местной выборки и последующей подварки (без повторной сварки всего соединения) подлежат участки сварного шва с недопустимыми дефектами, если размеры выборки после удаления дефектного участка не превышают значений, указанных в </w:t>
      </w:r>
      <w:r>
        <w:rPr>
          <w:rFonts w:cs="Arial" w:ascii="Arial" w:hAnsi="Arial"/>
          <w:color w:val="008000"/>
          <w:sz w:val="22"/>
          <w:u w:val="single"/>
          <w:lang w:eastAsia="ru-RU"/>
        </w:rPr>
        <w:t>табл. 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тыки, в швах которых для исправления дефектного участка требуется произвести выборку размерами более допускаемых по табл.5, должны быть полностью удале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лубина выборки, % номинальной толщины |Длина, % номинального наруж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енки свариваемых труб (расчетной     |периметра трубы (патрубк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соты сечения шва)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25                              |       Люба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25 до 50                       |       Не более 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50                             |       "  "     25             |</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исправлении в одном соединении нескольких участков их суммарная протяженность может превышать указанную в табл. 5 не более чем в 1,5 раза при тех же нормах по глубин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4. Подрезы следует исправлять наплавкой ниточных валиков шириной не более 2,0 - 3,0 мм. Трещины необходимо засверливать по концам, вырубать, тщательно зачищать и заваривать в несколько слое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5. Все исправленные участки сварных стыков должны быть проверены внешним осмотром, радиографической или ультразвуковой дефектоскоп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6. На исполнительном чертеже трубопровода, составленном в соответствии со </w:t>
      </w:r>
      <w:r>
        <w:rPr>
          <w:rFonts w:cs="Arial" w:ascii="Arial" w:hAnsi="Arial"/>
          <w:color w:val="008000"/>
          <w:sz w:val="22"/>
          <w:u w:val="single"/>
          <w:lang w:eastAsia="ru-RU"/>
        </w:rPr>
        <w:t>СНиП 3.01.03-84</w:t>
      </w:r>
      <w:r>
        <w:rPr>
          <w:rFonts w:cs="Arial" w:ascii="Arial" w:hAnsi="Arial"/>
          <w:color w:val="000000"/>
          <w:sz w:val="22"/>
          <w:lang w:eastAsia="ru-RU"/>
        </w:rPr>
        <w:t>, следует указывать расстояния между сварными соединениями, а также от колодцев, камер и абонентских вводов до ближайших сварных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Тепловая изоляция трубопров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Монтаж теплоизоляционных конструкций и защитных покрытий необходимо производить в соответствии с требованиями СНиП III-20-74 и настоящего разде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4.01-87</w:t>
      </w:r>
      <w:r>
        <w:rPr>
          <w:rFonts w:cs="Arial" w:ascii="Arial" w:hAnsi="Arial"/>
          <w:i/>
          <w:color w:val="800080"/>
          <w:sz w:val="22"/>
          <w:lang w:eastAsia="ru-RU"/>
        </w:rPr>
        <w:t>"Изоляционные и отделочные покрытия", утвержденные постановлением Госстроя СССР от 4 декабря 1987 г. N 280, введенные с 1 июля 1988 г. взамен разделов СНиП III-20-74*; СНиП III-21-73*; СНиП III-В.14-72; ГОСТ 22753-77; ГОСТ 22844-77; ГОСТ 23305-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Сварные и фланцевые соединения не должны быть изолированы на ширину 150 мм по обе стороны соединений до выполнения испытаний трубопроводов на прочность и герметич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Возможность производства изоляционных работ на трубопроводах, подлежащих регистрации в соответствии с Правилами Госгортехнадзора СССР, до выполнения испытаний на прочность и герметичность необходимо согласовать с местным органом Госгортехнадзора ССС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 При выполнении заливной и засыпной изоляции при бесканальной прокладке трубопроводов в проекте производства работ необходимо предусматривать временные устройства, предотвращающие всплытие трубопровода, а также попадание в изоляцию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Переходы тепловых сетей через проезды и дорог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 Производство работ при подземном (надземном) пересечении тепловыми сетями железнодорожных и трамвайных путей, автодорог, городских проездов следует выполнять в соответствии с </w:t>
      </w:r>
      <w:r>
        <w:rPr>
          <w:rFonts w:cs="Arial" w:ascii="Arial" w:hAnsi="Arial"/>
          <w:color w:val="008000"/>
          <w:sz w:val="22"/>
          <w:u w:val="single"/>
          <w:lang w:eastAsia="ru-RU"/>
        </w:rPr>
        <w:t>требованиями</w:t>
      </w:r>
      <w:r>
        <w:rPr>
          <w:rFonts w:cs="Arial" w:ascii="Arial" w:hAnsi="Arial"/>
          <w:color w:val="000000"/>
          <w:sz w:val="22"/>
          <w:lang w:eastAsia="ru-RU"/>
        </w:rPr>
        <w:t xml:space="preserve"> настоящих правил, а также </w:t>
      </w:r>
      <w:r>
        <w:rPr>
          <w:rFonts w:cs="Arial" w:ascii="Arial" w:hAnsi="Arial"/>
          <w:color w:val="008000"/>
          <w:sz w:val="22"/>
          <w:u w:val="single"/>
          <w:lang w:eastAsia="ru-RU"/>
        </w:rPr>
        <w:t>СНиП III-8-7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При проколе, продавливании, горизонтальном бурении или других способах бестраншейной прокладки футляров сборку и прихватку звеньев (труб) футляра необходимо выполнять с помощью центратора. Торцы свариваемых звеньев (труб) должны быть перпендикулярны их осям. Переломы осей звеньев (труб) футляров не допуск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 Армированное торкрет-бетонное противокоррозионное покрытие футляров при их бестраншейной прокладке следует производить в соответствии с требованиями СНиП III-15-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3.03.01-87</w:t>
      </w:r>
      <w:r>
        <w:rPr>
          <w:rFonts w:cs="Arial" w:ascii="Arial" w:hAnsi="Arial"/>
          <w:i/>
          <w:color w:val="800080"/>
          <w:sz w:val="22"/>
          <w:lang w:eastAsia="ru-RU"/>
        </w:rPr>
        <w:t>"Несущие и ограждающие конструкции", утвержденные постановлением Госстроя СССР от 4 декабря 1987 г. N 280, введенные с 1 июля 1988 г. взамен СНиП III-15-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 Трубопроводы в пределах футляра следует выполнять из труб максимальной поставочной дл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 Отклонение оси футляров переходов от проектного положения для самотечных конденсатопроводов не должно превыш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вертикали - 0,6% длины футляра при условии обеспечения проектного уклона конденсат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горизонтали - 1% длины футля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лонение оси футляров переходов от проектного положения для остальных трубопроводов не должно превышать 1% длины футля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8. Испытание и промывка (продувка) трубопров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 После завершения строительно-монтажных работ трубопроводы должны быть подвергнуты окончательным (приемочным) испытаниям на прочность и герметичность. Кроме того, конденсатопроводы и трубопроводы водяных тепловых сетей должны быть промыты, паропроводы - продуты паром, а трубопроводы водяных тепловых сетей при открытой системе теплоснабжения и сети горячего водоснабжения - промыты и продезинфициров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убопроводы, прокладываемые бесканально и в непроходных каналах, подлежат также предварительным испытаниям на прочность и герметичность в процессе производства строительно-монтаж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 Предварительные испытания трубопроводов следует производить до установки сальниковых (сильфонных) компенсаторов, секционирующих задвижек, закрывания каналов и обратной засыпки трубопроводов бесканальной прокладки и кан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варительные испытания трубопроводов на прочность и герметичность следует выполнять, как правило, гидравлическим способ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рицательных температурах наружного воздуха и невозможности подогрева воды, а также при отсутствии воды допускается в соответствии с проектом производства работ выполнение предварительных испытаний пневматическим способ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допускается выполнение пневматических испытаний надземных трубопроводов, а также трубопроводов, прокладываемых в одном канале (секции) или в одной траншее с действующими инженерными коммуникац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 Трубопроводы водяных тепловых сетей следует испытывать давлением, равным 1,25 рабочего, но не менее 1,6 МПа (16 кгс/кв.см), паропроводы, конденсатопроводы и сети горячего водоснабжения - давлением, равным 1,25 рабочего, если другие требования не обоснованы проектом (рабочим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4. Перед выполнением испытаний на прочность и герметичность надлеж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извести контроль качества сварных стыков трубопроводов и исправление обнаруженных дефектов в соответствии с требованиями </w:t>
      </w:r>
      <w:r>
        <w:rPr>
          <w:rFonts w:cs="Arial" w:ascii="Arial" w:hAnsi="Arial"/>
          <w:color w:val="008000"/>
          <w:sz w:val="22"/>
          <w:u w:val="single"/>
          <w:lang w:eastAsia="ru-RU"/>
        </w:rPr>
        <w:t>разд.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лючить заглушками испытываемые трубопроводы от действующих и от первой запорной арматуры, установленной в здании (сооруж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ить заглушки на концах испытываемых трубопроводов и вместо сальниковых (сильфонных) компенсаторов, секционирующих задвижек при предварительных испыт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ть на всем протяжении испытываемых трубопроводов доступ для их внешнего осмотра и осмотра сварных швов на время проведения испы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рыть полностью арматуру и байпасные ли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ользование запорной арматуры для отключения испытываемых трубопроводов не разреш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временные предварительные испытания нескольких трубопроводов на прочность и герметичность допускается производить в случаях, обоснованных проектом производства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5. Измерения давления при выполнении испытаний трубопроводов на прочность и герметичность следует производить по аттестованным в установленном порядке двум (один - контрольный) пружинным манометрам класса не ниже 1,5 с диаметром корпуса не менее 160 мм и шкалой с номинальным давлением 4/3 измеряем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6. Испытания трубопроводов на прочность и герметичность (плотность), их продувку, промывку, дезинфекцию необходимо производить по технологическим схемам (согласованным с эксплуатационными организациями), регламентирующим технологию и технику безопасности проведения работ (в том числе границы охранных з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7. О результатах испытаний трубопроводов на прочность и герметичность, а также об их промывке (продувке) следует составить акты по формам, приведенным в обязательных </w:t>
      </w:r>
      <w:r>
        <w:rPr>
          <w:rFonts w:cs="Arial" w:ascii="Arial" w:hAnsi="Arial"/>
          <w:color w:val="008000"/>
          <w:sz w:val="22"/>
          <w:u w:val="single"/>
          <w:lang w:eastAsia="ru-RU"/>
        </w:rPr>
        <w:t>приложениях 2</w:t>
      </w:r>
      <w:r>
        <w:rPr>
          <w:rFonts w:cs="Arial" w:ascii="Arial" w:hAnsi="Arial"/>
          <w:color w:val="000000"/>
          <w:sz w:val="22"/>
          <w:lang w:eastAsia="ru-RU"/>
        </w:rPr>
        <w:t xml:space="preserve"> и </w:t>
      </w:r>
      <w:r>
        <w:rPr>
          <w:rFonts w:cs="Arial" w:ascii="Arial" w:hAnsi="Arial"/>
          <w:color w:val="008000"/>
          <w:sz w:val="22"/>
          <w:u w:val="single"/>
          <w:lang w:eastAsia="ru-RU"/>
        </w:rPr>
        <w:t>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идравлические испыт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8. Испытания трубопроводов следует выполнять с соблюдением следующих основны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ытательное давление должно быть обеспечено в верхней точке (отметке)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мпература воды при испытаниях должна быть не ниже 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рицательной температуре наружного воздуха трубопровод необходимо заполнить водой температурой не выше 70°С и обеспечить возможность заполнения и опорожнения его в течение 1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степенном заполнении водой из трубопроводов должен быть полностью удален возду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ытательное давление должно быть выдержано в течение 10 мин и затем снижено до рабоче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бочем давлении должен быть произведен осмотр трубопровода по всей его дл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9. Результаты гидравлических испытаний на прочность и герметичность трубопровода считаются удовлетворительными, если во время их проведения не произошло падения давления, не обнаружены признаки разрыва, течи или запотевания в сварных швах, а также течи в основном металле, фланцевых соединениях, арматуре, компенсаторах и других элементах трубопроводов, отсутствуют признаки сдвига или деформации трубопроводов и неподвижных опо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невматические испыт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0. Выполнение пневматических испытаний следует производить для стальных трубопроводов с рабочим давлением не выше 1,6 МПа (16 кгс/кв.см) и температурой до 250°С, монтируемых из труб и деталей, испытанных на прочность и герметичность (плотность) заводами-изготовителями в соответствии с ГОСТ 3845-75 (при этом заводское испытательное давление для труб, арматуры, оборудования и других изделий и деталей трубопровода должно быть на 20% выше испытательного давления, принятого для смонтированного трубопро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а чугунной арматуры (кроме вентилей из ковкого чугуна) на время испытаний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1. Заполнение трубопровода воздухом и подъем давления следует производить плавно со скоростью не более 0,3 МПа (3 кгс/кв.см) в 1 ч. Визуальный осмотр трассы [вход в охранную (опасную) зону, но без спуска в траншею] допускается при величине давления, равной 0,3 испытательного, но не более 0,3 МПа (3 кгс/кв.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ериод осмотра трассы подъем давления должен быть прекраще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остижении величины испытательного давления трубопровод должен быть выдержан для выравнивания температуры воздуха по длине трубопровода. После выравнивания температуры воздуха испытательное давление выдерживается 30 мин и затем плавно снижается до 0,3 МПа (3 кгс/кв.см), но не выше величины рабочего давления теплоносителя; при этом давлении производится осмотр трубопроводов с отметкой дефектных ме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ста утечки определяются по звуку просачивающегося воздуха, по пузырям при покрытии сварных стыков и других мест мыльной эмульсией и применением других мет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фекты устраняются только при снижении избыточного давления до нуля и отключении компресс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2. Результаты предварительных пневматических испытаний считаются удовлетворительными, если во время их проведения не произошло падения давления по манометру, не обнаружены дефекты в сварных швах, фланцевых соединениях, трубах, оборудовании и других элементах и изделиях трубопровода, отсутствуют признаки сдвига или деформации трубопровода и неподвижн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3. Трубопроводы водяных сетей в закрытых системах теплоснабжения и конденсатопроводы должны быть, как правило, подвергнуты гидропневматической промыв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гидравлическая промывка с повторным использованием промывочной воды путем пропуска ее через временные грязевики, устанавливаемые по ходу движения воды на концах подающего и обратного труб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мывка, как правило, должна производиться технической водой. Допускается промывка хозяйственно-питьевой водой с обоснованием в проекте производства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4. Трубопроводы водяных сетей открытых систем теплоснабжения и сетей горячего водоснабжения необходимо промывать гидропневматическим способом водой питьевого качества до полного осветления промывочной воды. По окончании промывки трубопроводы должны быть продезинфицированы путем их заполнения водой с содержанием активного хлора в дозе 75-100 мг/л при времени контакта не менее 6 ч. Трубопроводы диаметром до 200 мм и протяженностью до 1 км разрешается, по согласованию с местными органами санитарно-эпидемиологической службы, хлорированию не подвергать и ограничиться промывкой водой, соответствующей требованиям ГОСТ 2874-8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ле промывки результаты лабораторного анализа проб промывной воды должны соответствовать требованиям ГОСТ 2874-82. О результатах промывки (дезинфекции) санитарно-эпидемиологической службой составляется заклю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5. Давление в трубопроводе при промывке должно быть не выше рабочего. Давление воздуха при гидропневматической промывке не должно превышать рабочее давление теплоносителя и быть не выше 0,6 МПа (6 кгс/кв.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орости воды при гидравлической промывке должны быть не ниже расчетных скоростей теплоносителя, указанных в рабочих чертежах, а при гидропневматической - превышать расчетные не менее чем на 0,5 м/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6. Паропроводы должны быть продуты паром со сбросом в атмосферу через специально установленные продувочные патрубки с запорной арматурой. Для прогрева паропровода перед продувкой должны быть открыты все пусковые дренажи. Скорость прогрева должна обеспечивать отсутствие гидравлических ударов в трубопрово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орости пара при продувке каждого участка должны быть не менее рабочих скоростей при расчетных параметрах теплоносител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9. Охрана окружающей сре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1. При строительстве новых, расширении и реконструкции действующих тепловых сетей меры по охране окружающей среды следует принимать в соответствии с требованиями </w:t>
      </w:r>
      <w:r>
        <w:rPr>
          <w:rFonts w:cs="Arial" w:ascii="Arial" w:hAnsi="Arial"/>
          <w:color w:val="008000"/>
          <w:sz w:val="22"/>
          <w:u w:val="single"/>
          <w:lang w:eastAsia="ru-RU"/>
        </w:rPr>
        <w:t>СНиП 3.01.01-85</w:t>
      </w:r>
      <w:r>
        <w:rPr>
          <w:rFonts w:cs="Arial" w:ascii="Arial" w:hAnsi="Arial"/>
          <w:color w:val="000000"/>
          <w:sz w:val="22"/>
          <w:lang w:eastAsia="ru-RU"/>
        </w:rPr>
        <w:t xml:space="preserve"> и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2. Не разрешается без согласования с соответствующей службой: производить земляные работы на расстоянии менее 2 м до стволов деревьев и менее 1 м до кустарника; перемещение грузов на расстоянии менее 0,5 м до крон или стволов деревьев; складирование труб и других материалов на расстоянии менее 2 м до стволов деревьев без устройства вокруг них временных ограждающих (защит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3. Промывку трубопроводов гидравлическим способом следует выполнять с повторным использованием воды. Опорожнение трубопроводов после промывки и дезинфекции следует производить в места, указанные в проекте производства работ и согласованные с соответствующими служб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4. Территория строительной площадки после окончания строительно-монтажных работ должна быть очищена от мусо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кт</w:t>
      </w:r>
    </w:p>
    <w:p>
      <w:pPr>
        <w:pStyle w:val="Normal"/>
        <w:widowControl w:val="false"/>
        <w:jc w:val="center"/>
        <w:rPr>
          <w:rFonts w:ascii="Arial" w:hAnsi="Arial" w:cs="Arial"/>
          <w:sz w:val="24"/>
          <w:lang w:eastAsia="ru-RU"/>
        </w:rPr>
      </w:pPr>
      <w:r>
        <w:rPr>
          <w:rFonts w:cs="Arial" w:ascii="Arial" w:hAnsi="Arial"/>
          <w:b/>
          <w:color w:val="000080"/>
          <w:sz w:val="22"/>
          <w:lang w:eastAsia="ru-RU"/>
        </w:rPr>
        <w:t>о проведении растяжки компенсатор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________________________         "_____"_________________19_____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иссия в состав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строительно-монтажной организации 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технического надзора заказчика 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извела осмотр работ, выполненных 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строительно-монтажной организации)</w:t>
      </w:r>
    </w:p>
    <w:p>
      <w:pPr>
        <w:pStyle w:val="Normal"/>
        <w:widowControl w:val="false"/>
        <w:rPr>
          <w:rFonts w:ascii="Arial" w:hAnsi="Arial" w:cs="Arial"/>
          <w:sz w:val="24"/>
          <w:lang w:eastAsia="ru-RU"/>
        </w:rPr>
      </w:pPr>
      <w:r>
        <w:rPr>
          <w:rFonts w:cs="Courier New" w:ascii="Courier New" w:hAnsi="Courier New"/>
          <w:color w:val="000000"/>
          <w:sz w:val="22"/>
          <w:lang w:eastAsia="ru-RU"/>
        </w:rPr>
        <w:t>и составила настоящий акт о нижеследующ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К   освидетельствованию   и   приемке   предъявлена    растяжка</w:t>
      </w:r>
    </w:p>
    <w:p>
      <w:pPr>
        <w:pStyle w:val="Normal"/>
        <w:widowControl w:val="false"/>
        <w:rPr>
          <w:rFonts w:ascii="Arial" w:hAnsi="Arial" w:cs="Arial"/>
          <w:sz w:val="24"/>
          <w:lang w:eastAsia="ru-RU"/>
        </w:rPr>
      </w:pPr>
      <w:r>
        <w:rPr>
          <w:rFonts w:cs="Courier New" w:ascii="Courier New" w:hAnsi="Courier New"/>
          <w:color w:val="000000"/>
          <w:sz w:val="22"/>
          <w:lang w:eastAsia="ru-RU"/>
        </w:rPr>
        <w:t>компенсаторов, перечисленных в таблице, на  участке  от  камеры  (пикета,</w:t>
      </w:r>
    </w:p>
    <w:p>
      <w:pPr>
        <w:pStyle w:val="Normal"/>
        <w:widowControl w:val="false"/>
        <w:rPr>
          <w:rFonts w:ascii="Arial" w:hAnsi="Arial" w:cs="Arial"/>
          <w:sz w:val="24"/>
          <w:lang w:eastAsia="ru-RU"/>
        </w:rPr>
      </w:pPr>
      <w:r>
        <w:rPr>
          <w:rFonts w:cs="Courier New" w:ascii="Courier New" w:hAnsi="Courier New"/>
          <w:color w:val="000000"/>
          <w:sz w:val="22"/>
          <w:lang w:eastAsia="ru-RU"/>
        </w:rPr>
        <w:t>шахты) N_______ до камеры (пикета, шахты) N_______.</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мер компенсатора| Номер   | Тип    |    Величина         |Температу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 чертежу        | чертежа | компен-|    растяжки, мм     |наружног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сатора |—————————————————————|воздуха,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роектная|фактическа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Работы выполнены по проектно-сметной документации 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проектной организации, номера чертежей и дата 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ста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шение комисс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сновании изложенного считать растяжку компенсаторов, перечисленных в акте, выполнен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строительно-монтажной организации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технического надзора заказчика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кт</w:t>
      </w:r>
    </w:p>
    <w:p>
      <w:pPr>
        <w:pStyle w:val="Normal"/>
        <w:widowControl w:val="false"/>
        <w:jc w:val="center"/>
        <w:rPr>
          <w:rFonts w:ascii="Arial" w:hAnsi="Arial" w:cs="Arial"/>
          <w:sz w:val="24"/>
          <w:lang w:eastAsia="ru-RU"/>
        </w:rPr>
      </w:pPr>
      <w:r>
        <w:rPr>
          <w:rFonts w:cs="Arial" w:ascii="Arial" w:hAnsi="Arial"/>
          <w:b/>
          <w:color w:val="000080"/>
          <w:sz w:val="22"/>
          <w:lang w:eastAsia="ru-RU"/>
        </w:rPr>
        <w:t>о проведении испытаний трубопроводов</w:t>
      </w:r>
    </w:p>
    <w:p>
      <w:pPr>
        <w:pStyle w:val="Normal"/>
        <w:widowControl w:val="false"/>
        <w:jc w:val="center"/>
        <w:rPr>
          <w:rFonts w:ascii="Arial" w:hAnsi="Arial" w:cs="Arial"/>
          <w:sz w:val="24"/>
          <w:lang w:eastAsia="ru-RU"/>
        </w:rPr>
      </w:pPr>
      <w:r>
        <w:rPr>
          <w:rFonts w:cs="Arial" w:ascii="Arial" w:hAnsi="Arial"/>
          <w:b/>
          <w:color w:val="000080"/>
          <w:sz w:val="22"/>
          <w:lang w:eastAsia="ru-RU"/>
        </w:rPr>
        <w:t>на прочность и герметич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_____________________                  "_____"____________19____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иссия в состав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строительно-монтажной организации 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технического надзора заказчика 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эксплуатационной организации 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оизвела осмотр работ, выполненных 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строительно-монтажной организ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и составила настоящий акт о нижеследующ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К освидетельствованию и приемке предъявлены 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идравлические или пневматическ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трубопроводы, испытанные на прочность и герметичность и  перечисленные  в</w:t>
      </w:r>
    </w:p>
    <w:p>
      <w:pPr>
        <w:pStyle w:val="Normal"/>
        <w:widowControl w:val="false"/>
        <w:rPr>
          <w:rFonts w:ascii="Arial" w:hAnsi="Arial" w:cs="Arial"/>
          <w:sz w:val="24"/>
          <w:lang w:eastAsia="ru-RU"/>
        </w:rPr>
      </w:pPr>
      <w:r>
        <w:rPr>
          <w:rFonts w:cs="Courier New" w:ascii="Courier New" w:hAnsi="Courier New"/>
          <w:color w:val="000000"/>
          <w:sz w:val="22"/>
          <w:lang w:eastAsia="ru-RU"/>
        </w:rPr>
        <w:t>таблице, на  участке  от  камеры  (пикета,  шахты)  N________  до  камеры</w:t>
      </w:r>
    </w:p>
    <w:p>
      <w:pPr>
        <w:pStyle w:val="Normal"/>
        <w:widowControl w:val="false"/>
        <w:rPr>
          <w:rFonts w:ascii="Arial" w:hAnsi="Arial" w:cs="Arial"/>
          <w:sz w:val="24"/>
          <w:lang w:eastAsia="ru-RU"/>
        </w:rPr>
      </w:pPr>
      <w:r>
        <w:rPr>
          <w:rFonts w:cs="Courier New" w:ascii="Courier New" w:hAnsi="Courier New"/>
          <w:color w:val="000000"/>
          <w:sz w:val="22"/>
          <w:lang w:eastAsia="ru-RU"/>
        </w:rPr>
        <w:t>(пикета,        шахты)        N_________        трассы        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 протяженностью __________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трубопрово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убопровод   |  Испытательное  |  Продолжительность, | Наружны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авление, МПа  |  мин                | осмотр пр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гс/кв.см)    |                     | давлении, МП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кгс/кв.с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Работы выполнены по проектно-сметной документации 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проектной организации, номера чертежей и дата 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ста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шение комисс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сновании изложенного считать испытания на прочность и герметичность трубопроводов, перечисленных в акте, выполнен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строительно-монтажной организации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технического надзора заказчика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эксплуатационной организации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кт</w:t>
      </w:r>
    </w:p>
    <w:p>
      <w:pPr>
        <w:pStyle w:val="Normal"/>
        <w:widowControl w:val="false"/>
        <w:jc w:val="center"/>
        <w:rPr>
          <w:rFonts w:ascii="Arial" w:hAnsi="Arial" w:cs="Arial"/>
          <w:sz w:val="24"/>
          <w:lang w:eastAsia="ru-RU"/>
        </w:rPr>
      </w:pPr>
      <w:r>
        <w:rPr>
          <w:rFonts w:cs="Arial" w:ascii="Arial" w:hAnsi="Arial"/>
          <w:b/>
          <w:color w:val="000080"/>
          <w:sz w:val="22"/>
          <w:lang w:eastAsia="ru-RU"/>
        </w:rPr>
        <w:t>о проведении промывки (продувки) трубопров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_____________________                  "_____"____________19____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иссия в состав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строительно-монтажной организации 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технического надзора заказчика 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ставителя эксплуатационной организации 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амилия, имя, отчество, должн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оизвела осмотр работ, выполненных 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строительно-монтажной организ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и составила настоящий акт о нижеследующ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К освидетельствованию и приемке предъявлена  промывка  (продувка)</w:t>
      </w:r>
    </w:p>
    <w:p>
      <w:pPr>
        <w:pStyle w:val="Normal"/>
        <w:widowControl w:val="false"/>
        <w:rPr>
          <w:rFonts w:ascii="Arial" w:hAnsi="Arial" w:cs="Arial"/>
          <w:sz w:val="24"/>
          <w:lang w:eastAsia="ru-RU"/>
        </w:rPr>
      </w:pPr>
      <w:r>
        <w:rPr>
          <w:rFonts w:cs="Courier New" w:ascii="Courier New" w:hAnsi="Courier New"/>
          <w:color w:val="000000"/>
          <w:sz w:val="22"/>
          <w:lang w:eastAsia="ru-RU"/>
        </w:rPr>
        <w:t>трубопроводов на участке от камеры (пикета, шахты) N__________ до  камеры</w:t>
      </w:r>
    </w:p>
    <w:p>
      <w:pPr>
        <w:pStyle w:val="Normal"/>
        <w:widowControl w:val="false"/>
        <w:rPr>
          <w:rFonts w:ascii="Arial" w:hAnsi="Arial" w:cs="Arial"/>
          <w:sz w:val="24"/>
          <w:lang w:eastAsia="ru-RU"/>
        </w:rPr>
      </w:pPr>
      <w:r>
        <w:rPr>
          <w:rFonts w:cs="Courier New" w:ascii="Courier New" w:hAnsi="Courier New"/>
          <w:color w:val="000000"/>
          <w:sz w:val="22"/>
          <w:lang w:eastAsia="ru-RU"/>
        </w:rPr>
        <w:t>(пикета, шахты) N______ трассы _____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трубопровода)</w:t>
      </w:r>
    </w:p>
    <w:p>
      <w:pPr>
        <w:pStyle w:val="Normal"/>
        <w:widowControl w:val="false"/>
        <w:rPr>
          <w:rFonts w:ascii="Arial" w:hAnsi="Arial" w:cs="Arial"/>
          <w:sz w:val="24"/>
          <w:lang w:eastAsia="ru-RU"/>
        </w:rPr>
      </w:pPr>
      <w:r>
        <w:rPr>
          <w:rFonts w:cs="Courier New" w:ascii="Courier New" w:hAnsi="Courier New"/>
          <w:color w:val="000000"/>
          <w:sz w:val="22"/>
          <w:lang w:eastAsia="ru-RU"/>
        </w:rPr>
        <w:t>протяженностью ___________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омывка (продувка) произведена ____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среды, давление, расхо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Работы выполнены по проектно-сметной документации 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проектной организации, номера чертежей и дата 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ста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шение комисс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сновании изложенного считать промывку (продувку) трубопроводов, перечисленных в акте, выполнен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строительно-монтажной организации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технического надзора заказчика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Courier New" w:ascii="Courier New" w:hAnsi="Courier New"/>
          <w:color w:val="000000"/>
          <w:sz w:val="22"/>
          <w:lang w:eastAsia="ru-RU"/>
        </w:rPr>
        <w:t>Представитель эксплуатационной организации          ____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w:t>
      </w:r>
    </w:p>
    <w:p>
      <w:pPr>
        <w:pStyle w:val="Normal"/>
        <w:widowControl w:val="false"/>
        <w:rPr>
          <w:rFonts w:ascii="Arial" w:hAnsi="Arial" w:cs="Arial"/>
          <w:sz w:val="24"/>
          <w:lang w:eastAsia="ru-RU"/>
        </w:rPr>
      </w:pPr>
      <w:r>
        <w:rPr>
          <w:rFonts w:cs="Arial" w:ascii="Arial" w:hAnsi="Arial"/>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2:03:00Z</dcterms:created>
  <dc:creator>b</dc:creator>
  <dc:description/>
  <dc:language>en-US</dc:language>
  <cp:lastModifiedBy>kate</cp:lastModifiedBy>
  <dcterms:modified xsi:type="dcterms:W3CDTF">2004-06-22T12:03:00Z</dcterms:modified>
  <cp:revision>2</cp:revision>
  <dc:subject/>
  <dc:title>a</dc:title>
</cp:coreProperties>
</file>